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источников бесперебойного питани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источников бесперебойного питания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№1.1 к настоящему Извещению), Техническими требованиями (Приложение№1.2 к настоящему Извещению),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, Техническими требованиями и условиями договора Приложения №№ 1.1, 1.2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24 месяцев со дня ввода в эксплуатацию, в соответствии с условиями Приложения №1.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Республика Башкортостан, </w:t>
            </w:r>
          </w:p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. Стерлитамак, ул. Коммунистическая, д.3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  и условиям договора поставки (Приложения №№ 1.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юнь 2015 года, </w:t>
            </w:r>
            <w:r>
              <w:rPr/>
              <w:t>согласно спецификации и условиям договора поставки (Приложения №№ 1.1, 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872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марта 2015 г. в 16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апре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3-06T11:29:00Z</cp:lastPrinted>
  <dcterms:modified xsi:type="dcterms:W3CDTF">2015-03-31T09:28:00Z</dcterms:modified>
  <cp:revision>95</cp:revision>
  <dc:subject/>
  <dc:title> </dc:title>
</cp:coreProperties>
</file>